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Табела 5.1 </w:t>
      </w:r>
      <w:r>
        <w:rPr>
          <w:bCs/>
          <w:lang w:val="sr-R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lang w:val="sr-RS"/>
              </w:rPr>
              <w:t>Израда и јавна одбрана нацрта докторске дисер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ставник или наставници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lang w:val="sr-RS"/>
              </w:rPr>
            </w:pPr>
            <w:r>
              <w:rPr>
                <w:lang w:val="sr-RS"/>
              </w:rPr>
              <w:t>Студент би у оквиру овог предмета требало самостално да формулише релевантну истраживачку тему, затим да прикупи и презентује литературу  из досадашнњих истраживања која су у вези са одабраном темом. Такође, студент треба да креира истраживачки нацрт у складу са постављеним референтним оквиром и да након тога писано и усмено презентује нацрт истражива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lang w:val="sr-RS"/>
              </w:rPr>
              <w:t xml:space="preserve">Студент би требало да демонстрира познавање претпоставки различитих теоријских схватања и приступа у комуникологији и студијама медија, такође требало би да буде оспообљен да самостално претражује научну литературу из области са циљем прикупљања теоријске и емпиријске грађе за израду нацрта истраживања. Такође, студент би требало да демонстрира способност дискутовања о теми дисертације у теоријском и практичном контексту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тудент формулише тему истраживања које ће бити основа емпиријског дела докторске дисертације. Прави детаљан нацрт истраживања и презентује га пред комисијом сачињеном од професора ангажованих докторским студијама Медија и друштва</w:t>
            </w:r>
            <w:r>
              <w:rPr>
                <w:rFonts w:cs="ArialMT" w:ascii="ArialMT" w:hAnsi="ArialMT"/>
                <w:color w:val="000000"/>
                <w:sz w:val="16"/>
                <w:szCs w:val="16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ликом избора теме дисертације кандидат би требало да покаже да уме критички и самостално да разматра проблем, да је истраживање оригиналан допринос одређеној комуниколошкој области и да би рад допринео развоју медијске теорије.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ацрт докторске дисертације треба да садржи следеће елементе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ефинисање и образложење предмета истраживања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еглед актуелних сазнања која се односе на подручје истраживања и навођење разматране литературе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еоријски и практични значај истраживања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јасно формулисане циљеве истраживања и очекиване резултате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аведене фазе истраживања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етоде које ће се користити и образложење метода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арактеристике узорка на коме ће се обавити испитивање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оступак истраживања и опис планираних инструмената, са образложењем;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мпликације истраживања;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писак коришћене литератур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/>
              <w:t>Селекција литературе врши се у складу са научним и истраживачким интересовањима студената у сарадњи са наставником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рој часова </w:t>
            </w:r>
            <w:r>
              <w:rPr>
                <w:lang w:val="sr-R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RS"/>
              </w:rPr>
              <w:t xml:space="preserve">Теоријска настава: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ИР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>Методе извођења наставе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>Самостални истраживачки рад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 знања (максимални број поена 100)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едиспитне обавез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зрада нацрта докторске дисертације: 70 поена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вршни испит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Јавна одбрана нацрта докторске дисертације пред комисијом сачињеном од три наставника коју усваја Веће департмана за комуникологију и новинарство: 3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MT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2:39:00Z</dcterms:created>
  <dc:creator>Neven Obradović</dc:creator>
  <dc:description/>
  <cp:keywords/>
  <dc:language>en-US</dc:language>
  <cp:lastModifiedBy>Microsoft Office User</cp:lastModifiedBy>
  <cp:lastPrinted>2008-06-10T13:57:00Z</cp:lastPrinted>
  <dcterms:modified xsi:type="dcterms:W3CDTF">2020-10-03T13:07:00Z</dcterms:modified>
  <cp:revision>7</cp:revision>
  <dc:subject/>
  <dc:title/>
</cp:coreProperties>
</file>